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1587011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3601901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3365221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4055799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9485985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4391352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79121014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8727352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1860499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7822065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3296203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0744510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1799064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79102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446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